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21"/>
        <w:gridCol w:w="1933"/>
        <w:gridCol w:w="834"/>
        <w:gridCol w:w="1424"/>
        <w:gridCol w:w="1414"/>
        <w:gridCol w:w="1136"/>
        <w:gridCol w:w="1085"/>
        <w:gridCol w:w="25"/>
        <w:gridCol w:w="25"/>
        <w:gridCol w:w="20"/>
        <w:gridCol w:w="23"/>
        <w:gridCol w:w="17"/>
      </w:tblGrid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</w:rPr>
              <w:t>Nazwa przed-miotu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ing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UTH/F/DZ/2/P/ST/B1/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rFonts w:eastAsia="Calibri"/>
                <w:sz w:val="20"/>
                <w:szCs w:val="20"/>
                <w:lang w:val="en-GB"/>
              </w:rPr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ytelling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olski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1/2022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ziennikarstwo i nowe medi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zakresie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ia drugiego stopni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raktyczn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9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1. Grupa zajęć kierunkowych - obowiązkowych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Obowiązkow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r, punkty ECT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jęcia warsztatow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[h]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e umiejętności praktyczne (profil praktyczny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 ECTS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i o komunikacji społecznej i mediach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nauczania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yjna – zajęcia zorganizowane w Uczelni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agania wstępne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ak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Jednostka prowadząca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18"/>
              </w:rPr>
              <w:t xml:space="preserve">Wydział Filologiczno-Pedagogiczny </w:t>
            </w:r>
            <w:r>
              <w:rPr>
                <w:sz w:val="20"/>
                <w:szCs w:val="20"/>
              </w:rPr>
              <w:t>/ Katedra Filologii Polskiej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18"/>
              </w:rPr>
              <w:t>Dr Adrian Szar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www.wfp.uniwersytetradom.pl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 xml:space="preserve">a.szary@uthrad.pl, tel. </w:t>
            </w:r>
            <w:r>
              <w:rPr>
                <w:sz w:val="20"/>
                <w:szCs w:val="20"/>
              </w:rPr>
              <w:t>(48) 361 73 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836"/>
      </w:tblGrid>
      <w:tr>
        <w:trPr>
          <w:trHeight w:val="58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rabianie umiejętności pisania ciekawych opowieści.</w:t>
            </w:r>
          </w:p>
        </w:tc>
      </w:tr>
      <w:tr>
        <w:trPr>
          <w:trHeight w:val="45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 Nauka tworzenia i opowiadania historii.</w:t>
            </w:r>
          </w:p>
          <w:p>
            <w:pPr>
              <w:pStyle w:val="ListParagraph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. Opowiadanie o wydarzeniach kulturalnych.</w:t>
            </w:r>
          </w:p>
          <w:p>
            <w:pPr>
              <w:pStyle w:val="ListParagraph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Pisanie ciekawych tekstów na stronę WWW.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4. Struktura opowieści.</w:t>
            </w:r>
          </w:p>
          <w:p>
            <w:pPr>
              <w:pStyle w:val="ListParagraph"/>
              <w:ind w:left="0" w:right="0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5. Ćwiczenia pobudzające kreatywność.</w:t>
            </w:r>
          </w:p>
        </w:tc>
      </w:tr>
      <w:tr>
        <w:trPr>
          <w:trHeight w:val="42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a praktyczne w zakresie pisania krótkich tekstów dziennikarskich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unkiem zaliczenia przedmiotu jest osiągnięcie przez studenta wymaganych efektów uczenia się. Uzyskanie pozytywnych ocen ze wszystkich form zajęć wchodzących w skład przedmiotu jest równoznaczne ze zdobyciem przez studenta liczby punktów ECTS przyporządkowanej temu przedmiotow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 po II semestrze obejmuje zadania sprawdzające wiedzę praktyczną studenta, poprzez  krótkie wypowiedzi pisem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i zaliczenie  (po semestrze I)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 zajęć, która stanowi 100% końcowej oceny semestralnej; ocena obliczana według skali punktowej: od 60% - 3 (dst), od 75% - 4 (db), od 90% - 5 (bdb).</w:t>
            </w:r>
          </w:p>
          <w:p>
            <w:pPr>
              <w:pStyle w:val="ListParagraph"/>
              <w:tabs>
                <w:tab w:val="clear" w:pos="709"/>
                <w:tab w:val="left" w:pos="313" w:leader="none"/>
              </w:tabs>
              <w:ind w:left="313" w:righ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7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3797"/>
        <w:gridCol w:w="1355"/>
        <w:gridCol w:w="1469"/>
        <w:gridCol w:w="1292"/>
        <w:gridCol w:w="1498"/>
        <w:gridCol w:w="25"/>
        <w:gridCol w:w="226"/>
      </w:tblGrid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uporządkowaną, pogłębioną wiedzę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o współczesnym języku polskim, zorientowaną na zastosowania praktyczne, zwłaszcza w komunikacji za pośrednictwem mediów cyfrowych, sieciowych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obilnych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G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porozumiewać się z różnymi grupami odbiorców, odbierając i tworząc wypowiedzi ustne i pisemne oraz przekazy multimedialne, zwłaszcza przeznacz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Internetu i mediów mobilnych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asady, metody i techniki komunikacji w Sieci (storytelling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K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IDFont+F1;MS Mincho"/>
                <w:color w:val="00000A"/>
                <w:sz w:val="20"/>
                <w:szCs w:val="20"/>
              </w:rPr>
              <w:t>Jest przygotowany do tworzenia tekstów respektujących zasady etyki dziennikarskiej w nowych mediach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K_KR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warsztat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podstawowa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tr Bucki, Jak opowiadać dobre historie?: storytelling (nie tylko) dla biznesu, Gdańsk, Wydawnictwo Cztery Głowy, 2018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Wrycza – Bekier,  Magia słów.  Jak pisać teksty, które porwą tłumy?, Warszawa 2018.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ery Pisarek, Nowa retoryka dziennikarska, Kraków 2004.  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moce naukowe:</w:t>
            </w:r>
          </w:p>
          <w:p>
            <w:pPr>
              <w:pStyle w:val="Tekstpodstawowywcity1"/>
              <w:tabs>
                <w:tab w:val="clear" w:pos="709"/>
                <w:tab w:val="left" w:pos="720" w:leader="none"/>
              </w:tabs>
              <w:spacing w:before="0" w:after="0"/>
              <w:ind w:left="0" w:right="0" w:hanging="0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Rzutnik multimedialny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754"/>
        <w:gridCol w:w="1643"/>
        <w:gridCol w:w="1656"/>
      </w:tblGrid>
      <w:tr>
        <w:trPr>
          <w:trHeight w:val="284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308" w:hRule="exac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zajęciach warsztatowy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exac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74" w:hRule="exac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zajęć i zalicz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4" w:hRule="exac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[h] / 0,2 EC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[h] / 1 EC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[h] / 0,8 ECTS</w:t>
            </w:r>
          </w:p>
        </w:tc>
      </w:tr>
      <w:tr>
        <w:trPr>
          <w:trHeight w:val="284" w:hRule="exac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;Times New Roman"/>
      <w:i/>
      <w:iCs/>
      <w:color w:val="365F9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Arial"/>
      <w:b/>
      <w:bCs/>
      <w:color w:val="DDDDDD"/>
      <w:sz w:val="26"/>
      <w:szCs w:val="26"/>
    </w:rPr>
  </w:style>
  <w:style w:type="character" w:styleId="Nagwek4Znak">
    <w:name w:val="Nagłówek 4 Znak"/>
    <w:basedOn w:val="DefaultParagraphFont"/>
    <w:qFormat/>
    <w:rPr>
      <w:rFonts w:ascii="Cambria" w:hAnsi="Cambria" w:cs=";Times New Roman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wcity1">
    <w:name w:val="Tekst podstawowy wcięty1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7:59:00Z</dcterms:created>
  <dc:creator>Robert Makuch</dc:creator>
  <dc:description/>
  <cp:keywords/>
  <dc:language>en-US</dc:language>
  <cp:lastModifiedBy>xyz</cp:lastModifiedBy>
  <dcterms:modified xsi:type="dcterms:W3CDTF">2021-09-13T10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